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«Семь типов интеллекта»</w:t>
      </w:r>
    </w:p>
    <w:p>
      <w:pPr>
        <w:pStyle w:val="Style15"/>
        <w:jc w:val="both"/>
        <w:rPr>
          <w:lang w:val="en-US"/>
        </w:rPr>
      </w:pPr>
      <w:r>
        <w:rPr/>
        <w:t>(Определение склонностей и способностей учеников)</w:t>
      </w:r>
    </w:p>
    <w:p>
      <w:pPr>
        <w:pStyle w:val="Style15"/>
        <w:jc w:val="both"/>
        <w:rPr/>
      </w:pPr>
      <w:r>
        <w:rPr/>
        <w:t>В основе теста теория 7 типов интеллекта Говарда Гарднера</w:t>
      </w:r>
    </w:p>
    <w:p>
      <w:pPr>
        <w:pStyle w:val="Style15"/>
        <w:jc w:val="both"/>
        <w:rPr>
          <w:bCs/>
          <w:kern w:val="2"/>
        </w:rPr>
      </w:pPr>
      <w:r>
        <w:rPr/>
        <w:t xml:space="preserve">Авторы теста: </w:t>
      </w:r>
      <w:r>
        <w:rPr>
          <w:bCs/>
          <w:kern w:val="2"/>
        </w:rPr>
        <w:t>Михайлова М.Ю., Криволапова Е.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bCs/>
          <w:kern w:val="2"/>
        </w:rPr>
        <w:t xml:space="preserve">Источник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Михайлова М.Ю., Криволапова Е.Л. Мониторинг и диагностика «Психологическое сопровождение разви-тия и взросления школьников 1-11 классов» </w:t>
      </w:r>
    </w:p>
    <w:p>
      <w:pPr>
        <w:pStyle w:val="Style15"/>
        <w:jc w:val="both"/>
        <w:rPr/>
      </w:pPr>
      <w:r>
        <w:rPr>
          <w:rStyle w:val="Emphasis"/>
          <w:b/>
          <w:bCs/>
        </w:rPr>
        <w:t>Инструкция</w:t>
      </w:r>
      <w:r>
        <w:rPr>
          <w:rStyle w:val="StrongEmphasis"/>
        </w:rPr>
        <w:t>:</w:t>
      </w:r>
      <w:r>
        <w:rPr/>
        <w:t xml:space="preserve"> прочтите каждый пункт и, если в нем выражается что-то характерное для вас или какое-нибудь положение представляется вам правильным, пометьте его буквой «В». А если нет буквой «Н». Если какое-то утверждение вы ставите под сомнение, оставьте этот пункт без отметки.</w:t>
      </w:r>
    </w:p>
    <w:p>
      <w:pPr>
        <w:pStyle w:val="Style15"/>
        <w:rPr/>
      </w:pPr>
      <w:r>
        <w:rPr/>
        <w:t>1.Я лучше нарисую схему, чем буду пытаться объяснить на словах, как добраться до какого-нибудь места.</w:t>
        <w:br/>
        <w:t>2. Если я доволен или рассержен, то обычно знаю, чем именно.</w:t>
        <w:br/>
        <w:t>3.Умею играть (или когда-то играл) на музыкальном инструменте.</w:t>
        <w:br/>
        <w:t>4.Могу подобрать музыку себе по настроению.</w:t>
        <w:br/>
        <w:t>5. Могу быстро вычислять в уме.</w:t>
        <w:br/>
        <w:t>6. Могу помочь приятель разобраться в его чувствах, поскольку хорошо контролирую свои.</w:t>
        <w:br/>
        <w:t>7. Люблю работать с калькуляторами или компьютерами.</w:t>
        <w:br/>
        <w:t>8.Быстро схватываю новые танцевальные движения.</w:t>
        <w:br/>
        <w:t>9. Легко выражаю свои мысли в спорах или дискуссиях.</w:t>
        <w:br/>
        <w:t>10. Мне доставляет удовольствие слушать хорошую лекцию, речь или проповедь.</w:t>
        <w:br/>
        <w:t>11. Где бы я не находился всегда могу определить, где север и юг.</w:t>
        <w:br/>
        <w:t>12. Мне нравится устраивать различные встречи и вечеринки.</w:t>
        <w:br/>
        <w:t>13. Жизнь без музыки кажется мне пустой.</w:t>
        <w:br/>
        <w:t>14. Хорошо разбираюсь в схемах прилагаемых к бытовым приборам и технике.</w:t>
        <w:br/>
        <w:t>15. Мне нравятся различные головоломки и игры.</w:t>
        <w:br/>
        <w:t>16. Я быстро научился кататься на велосипеде (на коньках).</w:t>
        <w:br/>
        <w:t>17. Меня раздражают нелогичные высказывания.</w:t>
        <w:br/>
        <w:t>18. Могу убедить других в правильности своих планов.</w:t>
        <w:br/>
        <w:t>19. У меня хорошая координация движений и чувство равновесия.</w:t>
        <w:br/>
        <w:t>20. Я быстрее других устанавливаю числовые закономерности.</w:t>
        <w:br/>
        <w:t>21. Люблю собирать модели (заниматься лепкой).</w:t>
        <w:br/>
        <w:t>22. Быстро нахожу нужное слово.</w:t>
        <w:br/>
        <w:t>23. У меня хорошо развито пространственное воображение.</w:t>
        <w:br/>
        <w:t>24. Почто каждое событие моей жизни ассоциируется у меня с определенным музыкальным произведением.</w:t>
        <w:br/>
        <w:t>25. Люблю иметь дело с цифрами и числами.</w:t>
        <w:br/>
        <w:t>26. Люблю поразмышлять в одиночестве.</w:t>
        <w:br/>
        <w:t>27. Я любуюсь архитектурными формами.</w:t>
        <w:br/>
        <w:t>28. Люблю насвистывать и напевать в ванной.</w:t>
        <w:br/>
        <w:t>29. Я хороший спортсмен.</w:t>
        <w:br/>
        <w:t>30. Люблю писать длинные письма друзьям.</w:t>
        <w:br/>
        <w:t>31. В любой момент хорошо представляю себе выражение собственного лица.</w:t>
        <w:br/>
        <w:t>32. Хорошо улавливаю настроение людей по выражению их лиц.</w:t>
        <w:br/>
        <w:t>33. В любой момент я без труда могу выровнять свое настроение.</w:t>
        <w:br/>
        <w:t>34.Чутко улавливаю настроение других.</w:t>
        <w:br/>
        <w:t>35.Я хорошо чувствую, как ко мне относятся окружающие.</w:t>
      </w:r>
    </w:p>
    <w:p>
      <w:pPr>
        <w:pStyle w:val="Style15"/>
        <w:rPr/>
      </w:pPr>
      <w:r>
        <w:rPr>
          <w:rStyle w:val="StrongEmphasis"/>
        </w:rPr>
        <w:t>Обработка результатов:</w:t>
      </w:r>
      <w:r>
        <w:rPr/>
        <w:br/>
        <w:t>Отметьте кружком пункты, которые вы пометили буквой «В». Если в какой-нибудь из колонок окажутся хотя бы четыре отмеченные цифры, - вы обладаете именно этим типом интеллекта.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418"/>
        <w:gridCol w:w="1559"/>
        <w:gridCol w:w="1559"/>
        <w:gridCol w:w="1134"/>
        <w:gridCol w:w="1134"/>
        <w:gridCol w:w="1290"/>
      </w:tblGrid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А</w:t>
              <w:br/>
              <w:t>Лингвистический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Б</w:t>
              <w:br/>
              <w:t>Логико-математическ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</w:t>
              <w:br/>
              <w:t>Пространственны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Г</w:t>
              <w:br/>
              <w:t>Моторно-кинетически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</w:t>
              <w:br/>
              <w:t>Музыкальны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Е</w:t>
              <w:br/>
              <w:t>Внутрилич-ностный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</w:t>
              <w:br/>
              <w:t>Межлич-</w:t>
              <w:br/>
              <w:t>ностный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2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5</w:t>
            </w:r>
          </w:p>
        </w:tc>
      </w:tr>
    </w:tbl>
    <w:p>
      <w:pPr>
        <w:pStyle w:val="Style15"/>
        <w:spacing w:lineRule="auto" w:line="240" w:before="280" w:after="280"/>
        <w:rPr/>
      </w:pPr>
      <w:r>
        <w:rPr>
          <w:rStyle w:val="StrongEmphasis"/>
        </w:rPr>
        <w:t>А - лингвистический</w:t>
      </w:r>
      <w:r>
        <w:rPr/>
        <w:t xml:space="preserve"> - характерен для многих писателей и людей, легко усваивающих иностранные языки;</w:t>
        <w:br/>
      </w:r>
      <w:r>
        <w:rPr>
          <w:rStyle w:val="StrongEmphasis"/>
        </w:rPr>
        <w:t>Б – логико-математический</w:t>
      </w:r>
      <w:r>
        <w:rPr/>
        <w:t xml:space="preserve"> - характерен для математиков и ученых;</w:t>
        <w:br/>
      </w:r>
      <w:r>
        <w:rPr>
          <w:rStyle w:val="StrongEmphasis"/>
        </w:rPr>
        <w:t>В – пространственный</w:t>
      </w:r>
      <w:r>
        <w:rPr/>
        <w:t xml:space="preserve"> - характерен для шахматистов мореплавателей и ученых;</w:t>
        <w:br/>
      </w:r>
      <w:r>
        <w:rPr>
          <w:rStyle w:val="StrongEmphasis"/>
        </w:rPr>
        <w:t>Г – моторно кинетический</w:t>
      </w:r>
      <w:r>
        <w:rPr/>
        <w:t xml:space="preserve"> - характерен для танцоров, спортсменов и изобретателей;</w:t>
        <w:br/>
      </w:r>
      <w:r>
        <w:rPr>
          <w:rStyle w:val="StrongEmphasis"/>
        </w:rPr>
        <w:t>Д – музыкальный</w:t>
      </w:r>
      <w:r>
        <w:rPr/>
        <w:t xml:space="preserve"> - характерен для сочинителей и исполнителей музыки;</w:t>
        <w:br/>
      </w:r>
      <w:r>
        <w:rPr>
          <w:rStyle w:val="StrongEmphasis"/>
        </w:rPr>
        <w:t>Е – внутриличностный</w:t>
      </w:r>
      <w:r>
        <w:rPr/>
        <w:t xml:space="preserve"> - характерен для некоторых писателей, поэтов, врачей и умудренных жизнью старцев;</w:t>
        <w:br/>
      </w:r>
      <w:r>
        <w:rPr>
          <w:rStyle w:val="StrongEmphasis"/>
        </w:rPr>
        <w:t>Ж – межличностный</w:t>
      </w:r>
      <w:r>
        <w:rPr/>
        <w:t xml:space="preserve"> - характерен для людей, способных разделять радость и горе других людей: политических и религиозных деятелей, учителей наставник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48:00Z</dcterms:created>
  <dc:creator>Хозяин</dc:creator>
  <dc:description/>
  <cp:keywords/>
  <dc:language>en-US</dc:language>
  <cp:lastModifiedBy>Светлана</cp:lastModifiedBy>
  <dcterms:modified xsi:type="dcterms:W3CDTF">2013-02-11T06:51:00Z</dcterms:modified>
  <cp:revision>3</cp:revision>
  <dc:subject/>
  <dc:title/>
</cp:coreProperties>
</file>