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>
          <w:sz w:val="28"/>
          <w:szCs w:val="28"/>
        </w:rPr>
        <w:t>ВЫЯВЛЕНИЕ ТИПА ТЕМПЕРАМЕНТА</w:t>
      </w:r>
    </w:p>
    <w:p>
      <w:pPr>
        <w:pStyle w:val="Heading2"/>
        <w:ind w:hanging="0"/>
        <w:rPr/>
      </w:pPr>
      <w:r>
        <w:rPr>
          <w:sz w:val="28"/>
          <w:szCs w:val="28"/>
        </w:rPr>
        <w:t>Выявление структуры темперамента с помощью опросника В.М.РУСАЛОВ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росник Структуры Темперамента </w:t>
      </w:r>
      <w:r>
        <w:rPr>
          <w:i/>
          <w:iCs/>
          <w:color w:val="000000"/>
          <w:sz w:val="28"/>
          <w:szCs w:val="28"/>
        </w:rPr>
        <w:t xml:space="preserve">(ОСТ) </w:t>
      </w:r>
      <w:r>
        <w:rPr>
          <w:color w:val="000000"/>
          <w:sz w:val="28"/>
          <w:szCs w:val="28"/>
        </w:rPr>
        <w:t>используется для диагностики свойств «предметно-деятельностного» и «коммуникативного» аспектов темперамен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Т имеет 105 вопросов. Каждый относится к одной из 9 шкал. 8 шкал содержат по 12 вопросов, а 9-я шкала (социальной желательности ответов) – 9 вопросов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СТ содержит следующие шкалы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i/>
          <w:iCs/>
          <w:color w:val="000000"/>
          <w:sz w:val="28"/>
          <w:szCs w:val="28"/>
        </w:rPr>
        <w:t xml:space="preserve">Предметная эргичность </w:t>
      </w:r>
      <w:r>
        <w:rPr>
          <w:i/>
          <w:iCs/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ключает в себя вопросы об уровне потребности в освоении предметного мира, стремлении к умственному и физическому тру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ие значения (ВЗ) (9–12 баллов) по этой шкале означают высокую потребность в освоении предметного мира, жажду деятельности, стремление к напряженному умственному и физическому труду, легкость умственного пробужд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зкие значения (НЗ) (3–4 балла) означают пассивность, низкий уровень тонуса и активации, нежелание умственного напряжения низкую вовлеченность в процесс деятельност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Социальная эргичность – </w:t>
      </w:r>
      <w:r>
        <w:rPr>
          <w:color w:val="000000"/>
          <w:sz w:val="28"/>
          <w:szCs w:val="28"/>
        </w:rPr>
        <w:t>содержит вопросы об уровне потребности в социальных контактах, о стремлении к лидерств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 – коммуникативная эргичность, потребность в социальном контакте, жажда освоения социальных форм деятельности, стремление к лидерству, общительность, стремление к занятию высокого ранга, освоение мира через коммуникац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З – незначительная потребность в социальных контактах, уход от социально-активных форм поведения, замкнутость, социальная пассивность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Пластичность – </w:t>
      </w:r>
      <w:r>
        <w:rPr>
          <w:color w:val="000000"/>
          <w:sz w:val="28"/>
          <w:szCs w:val="28"/>
        </w:rPr>
        <w:t>содержит вопросы о степени легкости или трудности переключения с одного предмета на друго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 – легкость переключения с одного вида деятельности на другой, быстрый переход с одних форм мышления на другие в процессе взаимодействия с предметной средой, стремление к разнообразию форм предметн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З – склонность к монотонной работе, боязнь и избегание разнообразных форм поведения, вязкость, консервативные формы деятельности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i/>
          <w:iCs/>
          <w:color w:val="000000"/>
          <w:sz w:val="28"/>
          <w:szCs w:val="28"/>
        </w:rPr>
        <w:t xml:space="preserve">Социальная пластичность– </w:t>
      </w:r>
      <w:r>
        <w:rPr>
          <w:color w:val="000000"/>
          <w:sz w:val="28"/>
          <w:szCs w:val="28"/>
        </w:rPr>
        <w:t xml:space="preserve">содержит вопросы, направленные на выяснение степени легкости или трудности переключения в процессе общения от одного человека к другому, </w:t>
        <w:br/>
        <w:t>склонности к разнообразию коммуникативных програм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 – широкий набор коммуникативных программ, автоматическое включение в социальные связи, легкость вступления в социальные контакты, легкость переключения в процессе общения, наличие большого количества коммуникативных заготовок, коммуникативная импульсивность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З – трудность в подборе форм социального взаимодействия, низкий уровень готовности к вступлению в социальные контакты, стремление к поддержанию монотонных контактов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i/>
          <w:iCs/>
          <w:color w:val="000000"/>
          <w:sz w:val="28"/>
          <w:szCs w:val="28"/>
        </w:rPr>
        <w:t xml:space="preserve">Темп или Скорость – </w:t>
      </w:r>
      <w:r>
        <w:rPr>
          <w:color w:val="000000"/>
          <w:sz w:val="28"/>
          <w:szCs w:val="28"/>
        </w:rPr>
        <w:t>включает вопросы о быстроте</w:t>
        <w:br/>
        <w:t>моторно-двигательных актов при выполнении предметной деятельно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 – высокий темп поведения, высокая скорость выполнения операций при осуществлении предметной деятельности, моторно-двигательная быстрота, высокая психическая скорость при выполнении конкретных зад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З – замедленность действий, низкая скорость моторно-двигательных операций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i/>
          <w:iCs/>
          <w:color w:val="000000"/>
          <w:sz w:val="28"/>
          <w:szCs w:val="28"/>
        </w:rPr>
        <w:t xml:space="preserve">Социальный темп – </w:t>
      </w:r>
      <w:r>
        <w:rPr>
          <w:color w:val="000000"/>
          <w:sz w:val="28"/>
          <w:szCs w:val="28"/>
        </w:rPr>
        <w:t>включает вопросы, направленные</w:t>
        <w:br/>
        <w:t>на выявление скоростных характеристик речедвигательных актов в</w:t>
        <w:br/>
        <w:t>процессе обще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 – речедвигательная быстрота, быстрота говорения, высокие скорости и возможности речедвигательного аппарат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З – слабо развита речедвигательная система, речевая медлительность, медленная вербализац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i/>
          <w:iCs/>
          <w:color w:val="000000"/>
          <w:sz w:val="28"/>
          <w:szCs w:val="28"/>
        </w:rPr>
        <w:t xml:space="preserve">Эмоциональность – </w:t>
      </w:r>
      <w:r>
        <w:rPr>
          <w:color w:val="000000"/>
          <w:sz w:val="28"/>
          <w:szCs w:val="28"/>
        </w:rPr>
        <w:t>включает в себя вопросы, оценивающие эмоциональность, чувствительность, чувствительность к не</w:t>
        <w:br/>
        <w:t>удачам в работ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 – высокая чувствительность к расхождению между задуманным и ожидаемым, планируемым и результатами реального действия, ощущения неуверенности, тревоги, неполноценности, высокое беспокойство по поводу работы, чувствительность к неудачам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З – незначительное эмоциональное реагирование при неудачах, нечувствительность к неуспеху дела, спокойствие, уверенность в себе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i/>
          <w:iCs/>
          <w:color w:val="000000"/>
          <w:sz w:val="28"/>
          <w:szCs w:val="28"/>
        </w:rPr>
        <w:t xml:space="preserve">Социальная эмоциональность </w:t>
      </w:r>
      <w:r>
        <w:rPr>
          <w:color w:val="000000"/>
          <w:sz w:val="28"/>
          <w:szCs w:val="28"/>
        </w:rPr>
        <w:t>- включает вопросы, касающиеся эмоциональной чувствительности в коммуникативной сфер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 – высокая эмоциональность в коммуникативной сфере, высокая чувствительность к неудачам в обще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З – низкая эмоциональность в коммуникативной сфере, нечувствительность к оценкам товарищей, отсутствие чувствительности к неудачам в общении, уверенность в себе и ситуациях общени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i/>
          <w:iCs/>
          <w:color w:val="000000"/>
          <w:sz w:val="28"/>
          <w:szCs w:val="28"/>
        </w:rPr>
        <w:t xml:space="preserve">«К» – контрольная шкала </w:t>
      </w:r>
      <w:r>
        <w:rPr>
          <w:color w:val="000000"/>
          <w:sz w:val="28"/>
          <w:szCs w:val="28"/>
        </w:rPr>
        <w:t>(шкала социальной желательности ответов) включает вопросы на откровенность и искренность высказыв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З – неадекватная оценка своего поведения, желание выглядеть лучше, чем есть на самом деле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З – адекватное восприятие своего поведения. </w:t>
      </w:r>
      <w:r>
        <w:br w:type="page"/>
      </w:r>
    </w:p>
    <w:p>
      <w:pPr>
        <w:pStyle w:val="Heading1"/>
        <w:ind w:hanging="0"/>
        <w:rPr/>
      </w:pPr>
      <w:r>
        <w:rPr>
          <w:sz w:val="28"/>
          <w:szCs w:val="28"/>
        </w:rPr>
        <w:t>Процедура проведения методи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ому ребенку предлагается текст опросника и бланк для ответов Испытуемый должен читать вопросы по порядку, стараясь ничего не пропускать и не возвращаться к уже пройденному. Свои ответы он помечает знаком «+» в соответствующих графах «да» или «нет» на бланке ответо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дура опроса занимает от 1ч 30 мин до 2 ч на один класс, раздача вопросника и бланков для ответов – 3-7 мин, чтение инструкции – 6 мин; ответы на уточняющие вопросы – 7-10 мин, волнение бланков – 1 ч – 1ч 30 мин на один класс. </w:t>
      </w:r>
    </w:p>
    <w:p>
      <w:pPr>
        <w:pStyle w:val="Heading2"/>
        <w:ind w:hanging="0"/>
        <w:rPr/>
      </w:pPr>
      <w:r>
        <w:rPr>
          <w:sz w:val="28"/>
          <w:szCs w:val="28"/>
        </w:rPr>
        <w:t>Обработка данных опросника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ботка данных по ОСТу проводится путем сравнения отве-</w:t>
      </w:r>
      <w:r>
        <w:rPr>
          <w:color w:val="000000"/>
          <w:sz w:val="28"/>
          <w:szCs w:val="28"/>
          <w:vertAlign w:val="superscript"/>
        </w:rPr>
        <w:t>108</w:t>
      </w:r>
      <w:r>
        <w:rPr>
          <w:color w:val="000000"/>
          <w:sz w:val="28"/>
          <w:szCs w:val="28"/>
        </w:rPr>
        <w:t xml:space="preserve"> испытуемого с «ключевыми». Каждое совпадение ответа испытуемого с ключевым оценивается в один балл. Количество баллов суммируется по каждой шкал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испытуемых, получивших высокий балл (7 и более)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Контрольной шкале, не подлежат рассмотрению.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КЛЮЧИ к ОСТ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ШКАЛА - ЭРГИЧНОСТЬ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8"/>
          <w:szCs w:val="28"/>
        </w:rPr>
        <w:t xml:space="preserve">Ответ «да»– вопросы 4, 8, 15, 22, 42, 50, 58, 64, 96. </w:t>
      </w:r>
    </w:p>
    <w:p>
      <w:pPr>
        <w:pStyle w:val="Normal"/>
        <w:shd w:fill="FFFFFF" w:val="clear"/>
        <w:ind w:left="707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нет» – вопросы 27, 83, 103.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ШКАЛА - СОЦИАЛЬНАЯ ЭРГИЧНОСТЬ</w:t>
      </w:r>
    </w:p>
    <w:p>
      <w:pPr>
        <w:pStyle w:val="Normal"/>
        <w:shd w:fill="FFFFFF" w:val="clear"/>
        <w:ind w:left="707" w:firstLine="709"/>
        <w:rPr/>
      </w:pPr>
      <w:r>
        <w:rPr>
          <w:color w:val="000000"/>
          <w:sz w:val="28"/>
          <w:szCs w:val="28"/>
        </w:rPr>
        <w:t xml:space="preserve">«да» -11, 30, 57, 62, 67, 78, 86. </w:t>
      </w:r>
    </w:p>
    <w:p>
      <w:pPr>
        <w:pStyle w:val="Normal"/>
        <w:shd w:fill="FFFFFF" w:val="clear"/>
        <w:ind w:left="707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нет» - 3, 34, 74, 90, 105.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ШКАЛА - ПЛАСТИЧНОСТЬ</w:t>
      </w:r>
    </w:p>
    <w:p>
      <w:pPr>
        <w:pStyle w:val="Normal"/>
        <w:shd w:fill="FFFFFF" w:val="clear"/>
        <w:ind w:left="707" w:firstLine="709"/>
        <w:rPr/>
      </w:pPr>
      <w:r>
        <w:rPr>
          <w:color w:val="000000"/>
          <w:sz w:val="28"/>
          <w:szCs w:val="28"/>
        </w:rPr>
        <w:t xml:space="preserve">«да» - 20, 25, 35, 38, 47, 66, 71, 76, 101, 104. </w:t>
      </w:r>
    </w:p>
    <w:p>
      <w:pPr>
        <w:pStyle w:val="Normal"/>
        <w:shd w:fill="FFFFFF" w:val="clear"/>
        <w:ind w:left="707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нет» – 54, 59.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ШКАЛА - СОЦИАЛЬНАЯ ПЛАСТИЧНОСТЬ</w:t>
      </w:r>
    </w:p>
    <w:p>
      <w:pPr>
        <w:pStyle w:val="Normal"/>
        <w:shd w:fill="FFFFFF" w:val="clear"/>
        <w:ind w:left="707" w:firstLine="709"/>
        <w:rPr/>
      </w:pPr>
      <w:r>
        <w:rPr>
          <w:color w:val="000000"/>
          <w:sz w:val="28"/>
          <w:szCs w:val="28"/>
        </w:rPr>
        <w:t xml:space="preserve">«да» - 2, 9, 18, 26, 45, 68, 85, 99. </w:t>
      </w:r>
    </w:p>
    <w:p>
      <w:pPr>
        <w:pStyle w:val="Normal"/>
        <w:shd w:fill="FFFFFF" w:val="clear"/>
        <w:ind w:left="707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нет» -31, 81, 87, 93.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ШКАЛА - ТЕМП</w:t>
      </w:r>
    </w:p>
    <w:p>
      <w:pPr>
        <w:pStyle w:val="Normal"/>
        <w:shd w:fill="FFFFFF" w:val="clear"/>
        <w:ind w:left="707" w:firstLine="709"/>
        <w:rPr/>
      </w:pPr>
      <w:r>
        <w:rPr>
          <w:color w:val="000000"/>
          <w:sz w:val="28"/>
          <w:szCs w:val="28"/>
        </w:rPr>
        <w:t xml:space="preserve">«да» - 1, 13, 19, 33, 46, 49, 55, 77. </w:t>
      </w:r>
    </w:p>
    <w:p>
      <w:pPr>
        <w:pStyle w:val="Normal"/>
        <w:shd w:fill="FFFFFF" w:val="clear"/>
        <w:ind w:left="707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нет» – 29, 43, 70, 94, 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ШКАЛА - СОЦИАЛЬНЫЙ ТЕМП</w:t>
      </w:r>
    </w:p>
    <w:p>
      <w:pPr>
        <w:pStyle w:val="Normal"/>
        <w:shd w:fill="FFFFFF" w:val="clear"/>
        <w:ind w:left="707" w:firstLine="709"/>
        <w:rPr/>
      </w:pPr>
      <w:r>
        <w:rPr>
          <w:color w:val="000000"/>
          <w:sz w:val="28"/>
          <w:szCs w:val="28"/>
        </w:rPr>
        <w:t xml:space="preserve">«да» -24, 37, 39, 51, 42, 92. </w:t>
      </w:r>
    </w:p>
    <w:p>
      <w:pPr>
        <w:pStyle w:val="Normal"/>
        <w:shd w:fill="FFFFFF" w:val="clear"/>
        <w:ind w:left="707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нет» - 5, 10, 16, 56, 96, 102.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ШКАЛА - ЭМОЦИОНАЛЬНОСТЬ</w:t>
      </w:r>
    </w:p>
    <w:p>
      <w:pPr>
        <w:pStyle w:val="Normal"/>
        <w:shd w:fill="FFFFFF" w:val="clear"/>
        <w:ind w:left="707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да» - 14, 17, 28, 40, 60, 61, 69, 79, 88, 91, 95, 97.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ШКАЛА - СОЦИАЛЬНАЯ ЭМОЦИОНАЛЬНОСТЬ</w:t>
      </w:r>
    </w:p>
    <w:p>
      <w:pPr>
        <w:pStyle w:val="Normal"/>
        <w:shd w:fill="FFFFFF" w:val="clear"/>
        <w:ind w:left="707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да» - 6, 7, 21, 36, 41, 48, 53, 63, 75, 80, 84, 100.</w:t>
      </w:r>
    </w:p>
    <w:p>
      <w:pPr>
        <w:pStyle w:val="Normal"/>
        <w:shd w:fill="FFFFFF" w:val="clear"/>
        <w:tabs>
          <w:tab w:val="clear" w:pos="708"/>
          <w:tab w:val="left" w:pos="1122" w:leader="none"/>
        </w:tabs>
        <w:ind w:firstLine="709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9. ШКАЛА-«К»</w:t>
      </w:r>
    </w:p>
    <w:p>
      <w:pPr>
        <w:pStyle w:val="Normal"/>
        <w:shd w:fill="FFFFFF" w:val="clear"/>
        <w:ind w:left="708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да» - 32, 52, 89.</w:t>
      </w:r>
    </w:p>
    <w:p>
      <w:pPr>
        <w:pStyle w:val="Normal"/>
        <w:shd w:fill="FFFFFF" w:val="clear"/>
        <w:ind w:left="708"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«нет» - 12, 23, 44, 65, 73, 8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Текст опросника ОСТ (детский вариант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Проворный ли ты челове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Готов ли ты обычно, не раздумывая, включиться в разговор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Нравится ли тебе быть одному больше, чем в компани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Испытываешь ли ты постоянную жажду знани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Ты предпочитаешь говорить медленно и неторопливо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Задевают ли тебя замечания других людей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Трудно ли тебе заснуть из-за того, что ты повздорил с друзьями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Хочется ли тебе заняться каким-либо ответственным делом</w:t>
        <w:br/>
        <w:t>в свободное от занятий время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В разговоре с товарищами твоя речь часто опережает твою мысл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Раздражает ли тебя быстрая речь собеседни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Трудно ли тебе долго не общаться с людьм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Ты когда-нибудь опаздывал на уро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Нравится ли тебе быстро ходить и бега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Сильно ли ты переживаешь, когда учитель ставит плохие отметки в дневник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ебе выполнять школьное задание, требующее дли</w:t>
        <w:br/>
        <w:t>тельного внимания и большой сосредоточенност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Утомительно ли тебе быстро говорит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Часто ли ты испытываешь чувство тревоги, что выучил урок</w:t>
        <w:br/>
        <w:t>недостаточно глубоко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вои мысли переходят с одной темы на другую во</w:t>
        <w:br/>
        <w:t>время разговор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ятся ли тебе игры, требующие большой скорости и ловкост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Склонен ли ты искать новые варианты решения задач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Испытываешь ли ты чувство беспокойства, что тебя неправильно поняли в разговор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Охотно ли ты выполняешь сложное общественное поручени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вает ли, что ты говоришь о вещах, в которых не разбираешь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ы воспринимаешь быструю речь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ебе делать одновременно много де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Часто ли бывает, что ты сказал что-то своим друзьям, не подума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Обычно ты предпочитаешь выполнять общественное поручение, не требующее от тебя много энерги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Сильно ли ты переживаешь, когда обнаруживаешь ошибки</w:t>
        <w:br/>
        <w:t>в работ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юбишь ли ты медленную, сидячую работ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ебе общаться с людьм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Обычно ты предпочитаешь подумать, взвесить и лишь потом</w:t>
        <w:br/>
        <w:t>высказываться на уроке?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left="374" w:hanging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2. Все твои привычки хороши?</w:t>
      </w:r>
    </w:p>
    <w:p>
      <w:pPr>
        <w:pStyle w:val="Normal"/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3.Быстры ли твои движ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Обычно ты молчишь и не вступаешь в разговор, когда находишься в обществе малознакомых люде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ебе перейти от игры к выполнению уроков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Глубоко ли ты переживаешь плохое к тебе отношение люде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Разговорчивый ли ты челове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ебе выполнять поручения, требующие мгновенных</w:t>
        <w:br/>
        <w:t>реакци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Ты обычно говоришь свободно, без запинок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Волнуешься ли ты, что не сможешь выполнить порученное</w:t>
        <w:br/>
        <w:t>задани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Сильно ли ты расстраиваешься, когда близкие друзья указывают на твои недостатк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Испытываешь ли ты повышенную тягу к приобретению знаний</w:t>
        <w:br/>
        <w:t>на урока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Считаешь ли ты свои движения медленными и неторопливым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Бывают ли у тебя мысли, которые ты бы хотел скрыть от других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ебе сходу, без особых раздумий, задавать вопрос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Доставляют ли тебе удовольствия быстрые движения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ебе переключиться на новое дел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Стесняешься ли ты в присутствии незнакомых люде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Быстро ли ты выполняешь данное тебе поручение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ебе выполнять сложные, ответственные дела самостоятельн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Можешь ли ты говорить быстро и разборчив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Если ты обещал что-то сделать, всегда ли ты выполняешь свое</w:t>
        <w:br/>
        <w:t>обещание, независимо от того, можешь ты это или нет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Считаешь ли ты, что твои друзья обходятся с тобой хуже, чем</w:t>
        <w:br/>
        <w:t>следовало б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Обычно ты предпочитаешь делать одно дело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юбишь ли ты быстрые игры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Много ли в твоей речи пауз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ебе внести оживление в большую компанию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Чувствуешь ли ты себя настолько сильным и энергичным, что</w:t>
        <w:br/>
        <w:t>тебя всегда тянет заниматься каким-нибудь трудным дел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20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Трудно ли тебе переключаться с одного задания на друго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Бывает ли, что надолго портится настроение из-за того, что</w:t>
        <w:br/>
        <w:t>получил двойк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Тяжело ли тебе заснуть из-за того, что не ладятся дела, связанные с учебо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юбишь ли ты бывать в большой компани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Волнуешься ли ты, выясняя отношения с друзьям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Испытываешь ли ты сильную потребность в учеб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Злишься ли ты иногда по пустякам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Склонен ли ты делать много дел одновременн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Держишься ли ты свободно в большой компани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Часто ли ты высказываешь свое первое впечатление, не подумав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Беспокоит ли тебя чувство неуверенности, когда ты готовишь</w:t>
        <w:br/>
        <w:t>урок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Медленны ли твои движения, когда ты что-либо мастериш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ы переключаешься с одного дела на друго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Быстро ли ты читаешь вслух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Ты иногда сплетничаеш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Молчалив ли ты, находясь в кругу незнакомых люде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Нуждаешься ли ты в людях, которые бы тебя ободрили и утешили в трудную минут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отно ли ты выполняешь множество поручений одновременн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юбишь ли ты выполнять дела в быстром темп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В свободное время тебя тянет пообщаться с людьм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Бывает ли у тебя бессонница при неудачах в школ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Долго ли ты переживаешь ссору с товарищам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Долго ли ты готовишься перед тем, как высказать свое мнени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Есть ли в твоем классе ученики, которые тебе очень не нравятс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Обычно ты предпочитаешь легкую работу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Сильно ли ты переживаешь после ссоры с друзьям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ебе первому начать разговор в компани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Испытываешь ли ты большое желание к общению с людьм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Склонен ли ты сначала подумать, а потом говорит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Часто ли ты волнуешься по поводу своих школьных успехов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Всегда ли ты платил бы за проезд, если бы не опасался проверк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Держишься ли ты скованно в компаниях ребят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 xml:space="preserve">Склонен ли ты преувеличивать в своем воображении неудачи, </w:t>
        <w:br/>
        <w:t>связанные с учебой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Нравится ли тебе быстро говорит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ебе удержаться от высказывания неожиданной мыс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Обычно ты работаешь неторопливо и медленн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Переживаешь ли ты из-за малейших неудач в учебе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Ты предпочитаешь медленный, спокойный разговор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Сильно ли ты волнуешься из-за ошибок, которые были допущены при выполнении контрольной работы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ебе выполнять работу, требующую много времен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ебе, не долго думая, обратиться с просьбой к взрослому человеку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Беспокоит ли тебя чувство неуверенности в себе при общении</w:t>
        <w:br/>
        <w:t>с другими людьми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Охотно ли ты берешься за выполнение новых поручений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Устаешь ли ты, когда говоришь быстр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Ты предпочитаешь работать с прохладцей, без особого напряжени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егко ли тебе заниматься одновременно в нескольких кружка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75" w:leader="none"/>
          <w:tab w:val="left" w:pos="561" w:leader="none"/>
        </w:tabs>
        <w:ind w:left="374" w:hanging="374"/>
        <w:jc w:val="both"/>
        <w:rPr/>
      </w:pPr>
      <w:r>
        <w:rPr>
          <w:color w:val="000000"/>
          <w:sz w:val="28"/>
          <w:szCs w:val="28"/>
        </w:rPr>
        <w:t>Любишь ли ты подолгу оставаться один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4"/>
      <w:numFmt w:val="decimal"/>
      <w:lvlText w:val="%1."/>
      <w:lvlJc w:val="left"/>
      <w:pPr>
        <w:tabs>
          <w:tab w:val="num" w:pos="3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94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0"/>
      <w:numFmt w:val="decimal"/>
      <w:lvlText w:val="%1."/>
      <w:lvlJc w:val="left"/>
      <w:pPr>
        <w:tabs>
          <w:tab w:val="num" w:pos="41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0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4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TimesNewRoman">
    <w:name w:val="Стиль Times New Roman"/>
    <w:basedOn w:val="Style11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5:07:00Z</dcterms:created>
  <dc:creator>Vovchik</dc:creator>
  <dc:description/>
  <cp:keywords/>
  <dc:language>en-US</dc:language>
  <cp:lastModifiedBy>Хозяин</cp:lastModifiedBy>
  <dcterms:modified xsi:type="dcterms:W3CDTF">2013-02-05T05:07:00Z</dcterms:modified>
  <cp:revision>2</cp:revision>
  <dc:subject/>
  <dc:title>ВЫЯВЛЕНИЕ ТИПА ТЕМПЕРАМЕНТА</dc:title>
</cp:coreProperties>
</file>