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  <w:t>Говард Гарднер, профессор педагогики Гарвардского универси</w:t>
        <w:softHyphen/>
        <w:t>тета, выделил семь типов интеллекта и соответствующих им сти</w:t>
        <w:softHyphen/>
        <w:t>лей обучения:</w:t>
        <w:br/>
        <w:br/>
        <w:t>Существуют различные виды интеллекта и различные стили обучения</w:t>
        <w:br/>
      </w:r>
      <w:r>
        <w:rPr>
          <w:rStyle w:val="Emphasis"/>
        </w:rPr>
        <w:t>Вербально-лингвистический</w:t>
      </w:r>
      <w:r>
        <w:rPr>
          <w:i/>
          <w:iCs/>
        </w:rPr>
        <w:br/>
      </w:r>
      <w:r>
        <w:rPr>
          <w:rStyle w:val="Emphasis"/>
        </w:rPr>
        <w:t>Музыкально-ритмический</w:t>
      </w:r>
      <w:r>
        <w:rPr>
          <w:i/>
          <w:iCs/>
        </w:rPr>
        <w:br/>
      </w:r>
      <w:r>
        <w:rPr>
          <w:rStyle w:val="Emphasis"/>
        </w:rPr>
        <w:t>Логико-математический</w:t>
      </w:r>
      <w:r>
        <w:rPr>
          <w:i/>
          <w:iCs/>
        </w:rPr>
        <w:br/>
      </w:r>
      <w:r>
        <w:rPr>
          <w:rStyle w:val="Emphasis"/>
        </w:rPr>
        <w:t>Визуально-пространственный</w:t>
      </w:r>
      <w:r>
        <w:rPr>
          <w:i/>
          <w:iCs/>
        </w:rPr>
        <w:br/>
      </w:r>
      <w:r>
        <w:rPr>
          <w:rStyle w:val="Emphasis"/>
        </w:rPr>
        <w:t>Телесно-кинестетический</w:t>
      </w:r>
      <w:r>
        <w:rPr>
          <w:i/>
          <w:iCs/>
        </w:rPr>
        <w:br/>
      </w:r>
      <w:r>
        <w:rPr>
          <w:rStyle w:val="Emphasis"/>
        </w:rPr>
        <w:t>Внутриличностный</w:t>
      </w:r>
      <w:r>
        <w:rPr/>
        <w:br/>
      </w:r>
      <w:r>
        <w:rPr>
          <w:rStyle w:val="Emphasis"/>
        </w:rPr>
        <w:t>Межличностный</w:t>
      </w:r>
      <w:r>
        <w:rPr/>
        <w:br/>
        <w:t>К этому списку Дэниел Гоулман добавил эмоциональный ин</w:t>
        <w:softHyphen/>
        <w:t>теллект в качестве важного аспекта, весьма значимого для обу</w:t>
        <w:softHyphen/>
        <w:t>чения. Эмоциональный интеллект относится к способности кон</w:t>
        <w:softHyphen/>
        <w:t>тролировать импульсы, выражать свои эмоции, формировать на</w:t>
        <w:softHyphen/>
        <w:t>дежные межличностные отношения и развивать интимные отношения.</w:t>
        <w:br/>
        <w:t>Традиционные подходы к обучению — методы преподавания, задания и тесты — были приспособлены к измерению развития вербально-лингвистических и логико-математических способно</w:t>
        <w:softHyphen/>
        <w:t>стей, то есть того, что мы обычно называем IQ. Очень редко другиe виды интеллекта и обучения играют столь же важную роль в достижении успеха в жизни. Эмоциональный интеллект являет</w:t>
        <w:softHyphen/>
        <w:t>ся основой навыков межличностного взаимодействия, тем не ме</w:t>
        <w:softHyphen/>
        <w:t>нее это не подчеркивается в образовательных школьных и универ</w:t>
        <w:softHyphen/>
        <w:t>ситетских программах.</w:t>
        <w:br/>
        <w:t>Значение различных стилей обучения огромно как для обуче</w:t>
        <w:softHyphen/>
        <w:t>ния, так и для преподавания. Например, если у вас есть какие-то проблемы с логико-математическим мышлением, вы не должны сразу делать вывод, что вы «неспособный». Возможно, у вас пре</w:t>
        <w:softHyphen/>
        <w:t>красные способности в других сферах. Более того, если у вас слож</w:t>
        <w:softHyphen/>
        <w:t>ности в одной области интеллекта, вы можете компенсировать этот пробел за счет других его видов, в которых вы сильны.</w:t>
        <w:br/>
        <w:t>Давайте разберем специфические характеристики каждого из типов интеллекта, а затем посмотрим, как можно применить дан</w:t>
        <w:softHyphen/>
        <w:t>ные знания в рамках процесса обучения.</w:t>
      </w:r>
    </w:p>
    <w:p>
      <w:pPr>
        <w:pStyle w:val="Style16"/>
        <w:rPr/>
      </w:pPr>
      <w:r>
        <w:rPr>
          <w:rStyle w:val="StrongEmphasis"/>
        </w:rPr>
        <w:t>Вербально</w:t>
      </w:r>
      <w:r>
        <w:rPr/>
        <w:t>-</w:t>
      </w:r>
      <w:r>
        <w:rPr>
          <w:rStyle w:val="StrongEmphasis"/>
        </w:rPr>
        <w:t>лингвистический</w:t>
      </w:r>
      <w:r>
        <w:rPr/>
        <w:t xml:space="preserve"> </w:t>
      </w:r>
      <w:r>
        <w:rPr>
          <w:rStyle w:val="StrongEmphasis"/>
        </w:rPr>
        <w:t>тип</w:t>
      </w:r>
      <w:r>
        <w:rPr/>
        <w:t xml:space="preserve"> </w:t>
      </w:r>
      <w:r>
        <w:rPr>
          <w:rStyle w:val="StrongEmphasis"/>
        </w:rPr>
        <w:t>интеллекта</w:t>
      </w:r>
      <w:r>
        <w:rPr/>
        <w:br/>
        <w:t>Если у вас преобладает вербально-лингвистический интеллект, то, скорее всего, у вас высокоразвитые аудиторные навыки, вам нравится читать и писать, играть в игры со словами. У вас на</w:t>
        <w:softHyphen/>
        <w:t>верняка хорошая память на имена, даты и места. Вам нравится рассказывать истории, и вы умеете дискусировать. Люди с вербально-лингвистической доминантой часто становятся поэтами, авторами, ораторами, политиками, юристами, лекторами и учи</w:t>
        <w:softHyphen/>
        <w:t>телями.</w:t>
      </w:r>
    </w:p>
    <w:p>
      <w:pPr>
        <w:pStyle w:val="Style16"/>
        <w:rPr/>
      </w:pPr>
      <w:r>
        <w:rPr>
          <w:rStyle w:val="StrongEmphasis"/>
        </w:rPr>
        <w:t>Музыкально</w:t>
      </w:r>
      <w:r>
        <w:rPr/>
        <w:t>-</w:t>
      </w:r>
      <w:r>
        <w:rPr>
          <w:rStyle w:val="StrongEmphasis"/>
        </w:rPr>
        <w:t>ритмический</w:t>
      </w:r>
      <w:r>
        <w:rPr/>
        <w:t xml:space="preserve"> </w:t>
      </w:r>
      <w:r>
        <w:rPr>
          <w:rStyle w:val="StrongEmphasis"/>
        </w:rPr>
        <w:t>тип</w:t>
      </w:r>
      <w:r>
        <w:rPr/>
        <w:t xml:space="preserve"> </w:t>
      </w:r>
      <w:r>
        <w:rPr>
          <w:rStyle w:val="StrongEmphasis"/>
        </w:rPr>
        <w:t>интеллекта</w:t>
      </w:r>
      <w:r>
        <w:rPr/>
        <w:br/>
        <w:t>Если у вас преобладает музыкально-ритмический интеллект, вы чувствительны к звукам в окружающей среде, вы  предпочитаете учиться или работать под музыку. Вы цените чувство ритма и размера. Вам нравится петь. Вы лучше всего обучаетесь с помощью музыки и мелодии. Музыкальным интеллектом обладают не только певцы, дирижеры и композиторы, но и те люди, которым просто нравится музыка, которые понимают и используют различные музыкальные элементы.</w:t>
      </w:r>
    </w:p>
    <w:p>
      <w:pPr>
        <w:pStyle w:val="Style16"/>
        <w:rPr/>
      </w:pPr>
      <w:r>
        <w:rPr>
          <w:rStyle w:val="StrongEmphasis"/>
        </w:rPr>
        <w:t>Логико</w:t>
      </w:r>
      <w:r>
        <w:rPr/>
        <w:t>-</w:t>
      </w:r>
      <w:r>
        <w:rPr>
          <w:rStyle w:val="StrongEmphasis"/>
        </w:rPr>
        <w:t>математический</w:t>
      </w:r>
      <w:r>
        <w:rPr/>
        <w:t xml:space="preserve"> </w:t>
      </w:r>
      <w:r>
        <w:rPr>
          <w:rStyle w:val="StrongEmphasis"/>
        </w:rPr>
        <w:t>тип</w:t>
      </w:r>
      <w:r>
        <w:rPr/>
        <w:t xml:space="preserve"> </w:t>
      </w:r>
      <w:r>
        <w:rPr>
          <w:rStyle w:val="StrongEmphasis"/>
        </w:rPr>
        <w:t>интеллекта</w:t>
      </w:r>
      <w:r>
        <w:rPr/>
        <w:br/>
        <w:t>Если у вас преобладает логико-математический интеллект, то  вам нравится моделирование и исследование отношений, а также строго упорядоченная деятельность. Вам нравится математика и экспериментирование с теми вещами, которых вы не понимаете. Вы любите работать с числами, задавать вопросы, исследовать модели и отношения. Вам интересно решать задачи и использо</w:t>
        <w:softHyphen/>
        <w:t>вать логику. Для наиболее эффективного обучения вы предпочи</w:t>
        <w:softHyphen/>
        <w:t>таете классифицировать информацию, вы мыслите абстрактно и стараетесь понять основные принципы. Люди с прекрасно раз</w:t>
        <w:softHyphen/>
        <w:t>витыми логико-математическими способностями — это, как пра</w:t>
        <w:softHyphen/>
        <w:t>вило, математики, биологи, медики-технологи, геологи, инжене</w:t>
        <w:softHyphen/>
        <w:t>ры, физики, исследователи и другие ученые.</w:t>
      </w:r>
    </w:p>
    <w:p>
      <w:pPr>
        <w:pStyle w:val="Style16"/>
        <w:rPr/>
      </w:pPr>
      <w:r>
        <w:rPr>
          <w:rStyle w:val="StrongEmphasis"/>
        </w:rPr>
        <w:t>Визуально</w:t>
      </w:r>
      <w:r>
        <w:rPr/>
        <w:t>-</w:t>
      </w:r>
      <w:r>
        <w:rPr>
          <w:rStyle w:val="StrongEmphasis"/>
        </w:rPr>
        <w:t>пространственный</w:t>
      </w:r>
      <w:r>
        <w:rPr/>
        <w:t xml:space="preserve"> </w:t>
      </w:r>
      <w:r>
        <w:rPr>
          <w:rStyle w:val="StrongEmphasis"/>
        </w:rPr>
        <w:t>тип</w:t>
      </w:r>
      <w:r>
        <w:rPr/>
        <w:t xml:space="preserve"> </w:t>
      </w:r>
      <w:r>
        <w:rPr>
          <w:rStyle w:val="StrongEmphasis"/>
        </w:rPr>
        <w:t>интеллекта</w:t>
      </w:r>
      <w:r>
        <w:rPr/>
        <w:br/>
        <w:t>Если ваша интеллектуальная ориентация — визуально-про</w:t>
        <w:softHyphen/>
        <w:t>странственная, то вам нравятся: визуальное искусство, карты, диаграммы и графики. Вы мыслите посредством образов и карти</w:t>
        <w:softHyphen/>
        <w:t>нок. Когда вы о чем-то думаете, вы можете представить это в фор</w:t>
        <w:softHyphen/>
        <w:t>ме четкого образа, вы легко собираете пазлы. Вам нравится пред</w:t>
        <w:softHyphen/>
        <w:t>ставлять и мечтать. Вам также нравится проектировать и созда- вать. Для наиболее эффективного обучения вам необходимо: смотреть на картинки и слайды, видеопродукцию и киноленты, а также представлять то, о чем идет речь. Люди с прекрасно разви</w:t>
        <w:softHyphen/>
        <w:t>тыми визуально-пространственными способностями — это, в боль</w:t>
        <w:softHyphen/>
        <w:t>шинстве своем, скульпторы, художники, хирурги и инженеры.</w:t>
      </w:r>
    </w:p>
    <w:p>
      <w:pPr>
        <w:pStyle w:val="Style16"/>
        <w:rPr/>
      </w:pPr>
      <w:r>
        <w:rPr>
          <w:rStyle w:val="StrongEmphasis"/>
        </w:rPr>
        <w:t>Телесно</w:t>
      </w:r>
      <w:r>
        <w:rPr/>
        <w:t>-</w:t>
      </w:r>
      <w:r>
        <w:rPr>
          <w:rStyle w:val="StrongEmphasis"/>
        </w:rPr>
        <w:t>кинестетический</w:t>
      </w:r>
      <w:r>
        <w:rPr/>
        <w:t xml:space="preserve"> </w:t>
      </w:r>
      <w:r>
        <w:rPr>
          <w:rStyle w:val="StrongEmphasis"/>
        </w:rPr>
        <w:t>тип</w:t>
      </w:r>
      <w:r>
        <w:rPr/>
        <w:t xml:space="preserve"> </w:t>
      </w:r>
      <w:r>
        <w:rPr>
          <w:rStyle w:val="StrongEmphasis"/>
        </w:rPr>
        <w:t>интеллекта</w:t>
      </w:r>
      <w:r>
        <w:rPr/>
        <w:br/>
        <w:t>Если у вас преобладает телесно-кинестетический интеллект,  то вы обрабатываете информацию через тактильные сигналы и владеете своим телом. У вас отличное чувство баланса, прекрасные, умелые руки. Вы лучше всего чувствуете себя в ситуации, где много времени посвящается физической деятельно</w:t>
        <w:softHyphen/>
        <w:t>сти, ремеслу, вы легко управляете предметами. Для максималь</w:t>
        <w:softHyphen/>
        <w:t>но эфективного обучения вам необходимо прикасаться, двигать</w:t>
        <w:softHyphen/>
        <w:t>ся и обрабатывать поступающую информацию через тактильные ощущения.</w:t>
      </w:r>
    </w:p>
    <w:p>
      <w:pPr>
        <w:pStyle w:val="Style16"/>
        <w:rPr/>
      </w:pPr>
      <w:r>
        <w:rPr>
          <w:rStyle w:val="StrongEmphasis"/>
        </w:rPr>
        <w:t>Межличностный</w:t>
      </w:r>
      <w:r>
        <w:rPr/>
        <w:t xml:space="preserve"> </w:t>
      </w:r>
      <w:r>
        <w:rPr>
          <w:rStyle w:val="StrongEmphasis"/>
        </w:rPr>
        <w:t>интеллект</w:t>
      </w:r>
      <w:r>
        <w:rPr/>
        <w:br/>
        <w:t>Если вы ориентированы межличностно, то вам нравится на</w:t>
        <w:softHyphen/>
        <w:t>ходиться среди людей, разговаривать с ними, иметь много дру</w:t>
        <w:softHyphen/>
        <w:t>зей, участвовать в общественной деятельности. Максимально эф</w:t>
        <w:softHyphen/>
        <w:t>фективно вы обучаетесь, общаясь, делясь своим мнением с окружающими и участвуя в групповой деятельности. Люди с высокоразвитыми межличностными качествами находят себя в торговле, консультировании, организационных работах, адво</w:t>
        <w:softHyphen/>
        <w:t>катуре, преподавании и профессиях, связанных с социальной по</w:t>
        <w:softHyphen/>
        <w:t>мощью.</w:t>
      </w:r>
    </w:p>
    <w:p>
      <w:pPr>
        <w:pStyle w:val="Style16"/>
        <w:rPr/>
      </w:pPr>
      <w:r>
        <w:rPr>
          <w:rStyle w:val="StrongEmphasis"/>
        </w:rPr>
        <w:t>Эмоциональный</w:t>
      </w:r>
      <w:r>
        <w:rPr/>
        <w:t xml:space="preserve"> </w:t>
      </w:r>
      <w:r>
        <w:rPr>
          <w:rStyle w:val="StrongEmphasis"/>
        </w:rPr>
        <w:t>интеллект</w:t>
      </w:r>
      <w:r>
        <w:rPr/>
        <w:br/>
        <w:t>Если у вас преобладает эмоциональный интеллект, то вы ком</w:t>
        <w:softHyphen/>
        <w:t>петентны в области эмоций: вы способны заботиться об окружаю</w:t>
        <w:softHyphen/>
        <w:t>щих, сочувствовать им, любопытны, способны контролировать себя, кооперироваться с другими людьми, разрешать конфликты, вы умеете слушать, обладаете коммуникационными навыками и спо</w:t>
        <w:softHyphen/>
        <w:t>собны поддерживать близкие отношения. Согласно Гоулману, ака</w:t>
        <w:softHyphen/>
        <w:t>демическая успеваемость связана в равной степени как с соци</w:t>
        <w:softHyphen/>
        <w:t>альным и эмоциональным интеллектом, так и с другими видами интеллекта.</w:t>
      </w:r>
    </w:p>
    <w:p>
      <w:pPr>
        <w:pStyle w:val="Style16"/>
        <w:rPr/>
      </w:pPr>
      <w:r>
        <w:rPr>
          <w:rStyle w:val="StrongEmphasis"/>
        </w:rPr>
        <w:t>Интеллект</w:t>
      </w:r>
      <w:r>
        <w:rPr/>
        <w:t xml:space="preserve"> - это не некая отдельная субстанция. </w:t>
      </w:r>
      <w:r>
        <w:rPr>
          <w:rStyle w:val="StrongEmphasis"/>
        </w:rPr>
        <w:t>Интеллект</w:t>
      </w:r>
      <w:r>
        <w:rPr/>
        <w:t xml:space="preserve"> - это комплекс</w:t>
        <w:softHyphen/>
        <w:t>ное и многоуровневое понятие, и вы легко можете найти свои сильные сто</w:t>
        <w:softHyphen/>
        <w:t>роны в различных его сферах. Модель многоуровневого интеллекта лучше всего использовать для того, чтобы определить те сферы, которые вы бы хотели развивать.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Выбор</w:t>
      </w:r>
      <w:r>
        <w:rPr/>
        <w:t xml:space="preserve"> </w:t>
      </w:r>
      <w:r>
        <w:rPr>
          <w:rStyle w:val="StrongEmphasis"/>
          <w:sz w:val="28"/>
          <w:szCs w:val="28"/>
        </w:rPr>
        <w:t>в</w:t>
      </w:r>
      <w:r>
        <w:rPr/>
        <w:t xml:space="preserve"> </w:t>
      </w:r>
      <w:r>
        <w:rPr>
          <w:rStyle w:val="StrongEmphasis"/>
          <w:sz w:val="28"/>
          <w:szCs w:val="28"/>
        </w:rPr>
        <w:t>обучении</w:t>
      </w:r>
      <w:r>
        <w:rPr/>
        <w:br/>
        <w:t>Вы можете использовать знание ваших сильных сторон для</w:t>
        <w:br/>
        <w:t>того, чтобы повысить эффективность своего обучения. Помимо  различных видов интеллекта и соответствующих стилей обучения необходимо знать четыре различных типа учащихся:</w:t>
      </w:r>
    </w:p>
    <w:p>
      <w:pPr>
        <w:pStyle w:val="Style16"/>
        <w:rPr/>
      </w:pPr>
      <w:r>
        <w:rPr>
          <w:rStyle w:val="StrongEmphasis"/>
        </w:rPr>
        <w:t>Аудиальный</w:t>
      </w:r>
      <w:r>
        <w:rPr/>
        <w:t xml:space="preserve"> </w:t>
      </w:r>
      <w:r>
        <w:rPr>
          <w:rStyle w:val="StrongEmphasis"/>
        </w:rPr>
        <w:t>тип</w:t>
      </w:r>
      <w:r>
        <w:rPr/>
        <w:br/>
        <w:t>Если вы принадлежите к аудиальному типу, то для вас важно слышать. Обучение для вас облегчается возможностью слушать и говорить. Вы предпочитаете обучаться посредством слухового восприятия информации в виде лекций и аудиокассет и последующего обсуждения услышанного. Возможно, вы извлечете больше пользы из прочитанного материала, если вы услышите этот материал до того, как приступать к его прочтению. Наиболее эффективным способом обучения для вас является запись лекций и после</w:t>
        <w:softHyphen/>
        <w:t>дующее повторение их или прослушивание соответствующего ма</w:t>
        <w:softHyphen/>
        <w:t>териала на аудиокассете. Проговаривание полученной информации и объяснение ее окружающим — для вас весьма эффективный спо</w:t>
        <w:softHyphen/>
        <w:t>соб обучения.</w:t>
      </w:r>
    </w:p>
    <w:p>
      <w:pPr>
        <w:pStyle w:val="Style16"/>
        <w:rPr/>
      </w:pPr>
      <w:r>
        <w:rPr>
          <w:rStyle w:val="StrongEmphasis"/>
        </w:rPr>
        <w:t>Визуальный</w:t>
      </w:r>
      <w:r>
        <w:rPr/>
        <w:t xml:space="preserve"> </w:t>
      </w:r>
      <w:r>
        <w:rPr>
          <w:rStyle w:val="StrongEmphasis"/>
        </w:rPr>
        <w:t>тип</w:t>
      </w:r>
      <w:r>
        <w:rPr/>
        <w:br/>
        <w:t>Если вы визуал, то вы предпочитаете обучаться посредством чтения, просмотра видеокассет и наблюдения. Наиболее эффек</w:t>
        <w:softHyphen/>
        <w:t>тивным способом обучения для вас является просмотр картинок и графически представленной информации, а не прослушивание лекций. Вы больше вынесете из лекции после того, как сами про</w:t>
        <w:softHyphen/>
        <w:t>читаете материал. Помимо использования печатного текста вы прекрасно обучаетесь, просматривая картинки, видео и слайды или представляя себе образы того, что было изучено. Вы полагаетесь на буквенные формы, книги и другие визуальные инструменты обучения и запоминания.</w:t>
      </w:r>
    </w:p>
    <w:p>
      <w:pPr>
        <w:pStyle w:val="Style16"/>
        <w:rPr/>
      </w:pPr>
      <w:r>
        <w:rPr>
          <w:rStyle w:val="StrongEmphasis"/>
        </w:rPr>
        <w:t>Кинестетический</w:t>
      </w:r>
      <w:r>
        <w:rPr/>
        <w:t xml:space="preserve"> </w:t>
      </w:r>
      <w:r>
        <w:rPr>
          <w:rStyle w:val="StrongEmphasis"/>
        </w:rPr>
        <w:t>тип</w:t>
      </w:r>
      <w:r>
        <w:rPr/>
        <w:br/>
        <w:t>Если вы Кинестеник, то предпочитаете учиться, непосредствен</w:t>
        <w:softHyphen/>
        <w:t>но выполняя задание, будучи физически вовлеченным в него. Вам нравится участвовать в упражнениях, связанных с движением,</w:t>
        <w:br/>
        <w:t>использовать в процессе обучения язык тела. Наиболее эффективным способом обучения для вас, как правило, является эксперимен</w:t>
        <w:softHyphen/>
        <w:t>тирование и разработка методов решения поставленной задачи. Если у вас возникают проблемы с компьютером, машиной или видеомаг</w:t>
        <w:softHyphen/>
        <w:t>нитофоном, вам может не хватить терпения для того, чтобы просмот</w:t>
        <w:softHyphen/>
        <w:t>реть инструкцию пользователя. Вы будете крутить и нажимать раз</w:t>
        <w:softHyphen/>
        <w:t>ные кнопки и ручки, пока не поймете, в чем проблема. Вы лучше всего запоминаете и усваиваете информацию в движении, посредством прикладного опыта, а также в ролевых играх, работе с материалами, импровизации, игре и групповых мастерских.</w:t>
      </w:r>
    </w:p>
    <w:p>
      <w:pPr>
        <w:pStyle w:val="Style16"/>
        <w:rPr/>
      </w:pPr>
      <w:r>
        <w:rPr>
          <w:rStyle w:val="StrongEmphasis"/>
        </w:rPr>
        <w:t>Эмоциональный</w:t>
      </w:r>
      <w:r>
        <w:rPr/>
        <w:t xml:space="preserve"> </w:t>
      </w:r>
      <w:r>
        <w:rPr>
          <w:rStyle w:val="StrongEmphasis"/>
        </w:rPr>
        <w:t>тип</w:t>
      </w:r>
      <w:r>
        <w:rPr/>
        <w:br/>
        <w:t>Если вы принадлежите к эмоциональному типу, вы развиваете как логические, так и эмоциональные способности, вы заинтере</w:t>
        <w:softHyphen/>
        <w:t>сованы во взаимодействии с людьми так же, как и в развитии соб</w:t>
        <w:softHyphen/>
        <w:t>ственной независимости. Вы способны выражать и контролиро</w:t>
        <w:softHyphen/>
        <w:t>вать свои эмоции, и воспринимаете эмоции окружающих. Вы ста</w:t>
        <w:softHyphen/>
        <w:t>раетесь наладить связи с другими людьми и стремитесь повысить самоуважение и уважение окружающих. Гоулман считает, что не</w:t>
        <w:softHyphen/>
        <w:t>достаток эмоциональной компетентности сказывается на разрыве связей и, в результате, может привести к появлению предубежде</w:t>
        <w:softHyphen/>
        <w:t>ний, к замкнутости человека в самом себе, к агрессивному пове</w:t>
        <w:softHyphen/>
        <w:t>дению, депрессии, зависимому поведению и неспособности конт</w:t>
        <w:softHyphen/>
        <w:t>ролировать свои эмоции. Эмоциональный тип предпочитает коо</w:t>
        <w:softHyphen/>
        <w:t>перативное обучение и сотрудничество, старается достичь взаимопонимания с окружающими и применить полученные зна</w:t>
        <w:softHyphen/>
        <w:t>ния для того, чтобы сделать этот мир «раем на земле».</w:t>
      </w:r>
    </w:p>
    <w:p>
      <w:pPr>
        <w:pStyle w:val="Style16"/>
        <w:rPr/>
      </w:pPr>
      <w:r>
        <w:rPr/>
        <w:t>Возможно, у вас есть определенные предпочтения в отношении какого-либо стиля обучения. Не замыкайтесь на этом стиле и будь</w:t>
        <w:softHyphen/>
        <w:t>те готовы включить в него элементы из других стилей. Наиболее эффективный способ — объединение различных стилей, а не движение по какому-то отдельному пу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4:50:00Z</dcterms:created>
  <dc:creator>Хозяин</dc:creator>
  <dc:description/>
  <cp:keywords/>
  <dc:language>en-US</dc:language>
  <cp:lastModifiedBy>Светлана</cp:lastModifiedBy>
  <dcterms:modified xsi:type="dcterms:W3CDTF">2013-02-11T06:50:00Z</dcterms:modified>
  <cp:revision>3</cp:revision>
  <dc:subject/>
  <dc:title/>
</cp:coreProperties>
</file>