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диагностических методик для оценки индивидуально-типологических особенностей детей школьного возраст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Тест «Семь типов интеллекта» </w:t>
      </w:r>
      <w:r>
        <w:rPr>
          <w:rFonts w:cs="Times New Roman" w:ascii="Times New Roman" w:hAnsi="Times New Roman"/>
          <w:sz w:val="24"/>
          <w:szCs w:val="24"/>
        </w:rPr>
        <w:t>В основе методики лежит теория Говарда Гарднера о семи типах интеллекта. Подходит для учащихся с 8-го класса по 11 класс (14 лет и старш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росник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терпретация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АК - ОПРОСНИК» (В.А. Ананьев)</w:t>
      </w:r>
      <w:r>
        <w:rPr>
          <w:rFonts w:cs="Times New Roman" w:ascii="Times New Roman" w:hAnsi="Times New Roman"/>
          <w:sz w:val="24"/>
          <w:szCs w:val="24"/>
        </w:rPr>
        <w:t xml:space="preserve"> Автор В.А. Ананьев. Опросник позволяет выявить ведущую репрезентативную систему подростка, то есть ту модальность, которой он чаще всего пользуется при описании ми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дходит для обследования детей, начиная с 12 л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росник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 Павлова  И. П. Типы высшей нерв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для обследования детей начиная с младшего школьн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  типов  высшей  нервной  деятельности  И. П. Павлов  ввел  представление  о  трех  типах:  «мыслительном»,  «художественном»  и  «среднем»,  промежуточ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росник</w:t>
        </w:r>
      </w:hyperlink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ределение ведущего полушария головного мозга</w:t>
      </w:r>
      <w:r>
        <w:rPr>
          <w:rFonts w:cs="Times New Roman" w:ascii="Times New Roman" w:hAnsi="Times New Roman"/>
          <w:sz w:val="24"/>
          <w:szCs w:val="24"/>
        </w:rPr>
        <w:t>. Авторы: Л.В. Яссман, В. Н. Даню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для школьников младшего школьного возраста и старш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росник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Интерпретация</w:t>
        </w:r>
      </w:hyperlink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росник типа темперамента</w:t>
      </w:r>
      <w:r>
        <w:rPr>
          <w:rFonts w:cs="Times New Roman" w:ascii="Times New Roman" w:hAnsi="Times New Roman"/>
          <w:sz w:val="24"/>
          <w:szCs w:val="24"/>
        </w:rPr>
        <w:t>. Автор: В.М. Русалов. В качестве критериев структуры темперамента рассматриваются: предметная эргичность, социальная эргичность, пластичность, социальная пластичность, темп, социальный темп, эмоциональность, социальная эмоциональность. Подходит для диагностики школьников начиная с 12 лет. В более раннем возрасте можно использовать , но желательно подкрепить данные другими тес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росник</w:t>
        </w:r>
      </w:hyperlink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росник для определения преобладающего типа темперамента</w:t>
      </w:r>
      <w:r>
        <w:rPr>
          <w:rFonts w:cs="Times New Roman" w:ascii="Times New Roman" w:hAnsi="Times New Roman"/>
          <w:sz w:val="24"/>
          <w:szCs w:val="24"/>
        </w:rPr>
        <w:t>. Автор: А. Бе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для самостоятельной оценки взрослых и школьников старше 14 лет. Для школьников более младшего возраста могут оценивать по данным показателям ближайшие взрослые(учителя, родител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росник</w:t>
        </w:r>
      </w:hyperlink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Опросник темперамента</w:t>
      </w:r>
      <w:r>
        <w:rPr>
          <w:rFonts w:cs="Times New Roman" w:ascii="Times New Roman" w:hAnsi="Times New Roman"/>
          <w:sz w:val="24"/>
          <w:szCs w:val="24"/>
        </w:rPr>
        <w:t>. Авторы:  А. Томас, С. Чесс. Опросник предназначен для младших школьников, заполняется родителями на основании их наблюдений за детьми.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Опросни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105pt">
    <w:name w:val="Основной текст (3) + 10;5 pt;Полужирный;Не курсив"/>
    <w:basedOn w:val="3"/>
    <w:qFormat/>
    <w:rPr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 w:before="660" w:after="300"/>
      <w:jc w:val="center"/>
    </w:pPr>
    <w:rPr>
      <w:rFonts w:ascii="Times New Roman" w:hAnsi="Times New Roman" w:eastAsia="Times New Roman" w:cs="Times New Roman"/>
      <w:sz w:val="19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tipov.doc" TargetMode="External"/><Relationship Id="rId3" Type="http://schemas.openxmlformats.org/officeDocument/2006/relationships/hyperlink" Target="../in/ggardner.doc" TargetMode="External"/><Relationship Id="rId4" Type="http://schemas.openxmlformats.org/officeDocument/2006/relationships/hyperlink" Target="../in/vak.doc" TargetMode="External"/><Relationship Id="rId5" Type="http://schemas.openxmlformats.org/officeDocument/2006/relationships/hyperlink" Target="../in/test_pavlova.doc" TargetMode="External"/><Relationship Id="rId6" Type="http://schemas.openxmlformats.org/officeDocument/2006/relationships/hyperlink" Target="../in/ved_tip.doc" TargetMode="External"/><Relationship Id="rId7" Type="http://schemas.openxmlformats.org/officeDocument/2006/relationships/hyperlink" Target="../in/assimetr_levo_pravo.doc" TargetMode="External"/><Relationship Id="rId8" Type="http://schemas.openxmlformats.org/officeDocument/2006/relationships/hyperlink" Target="../in/temperament_rusalov.doc" TargetMode="External"/><Relationship Id="rId9" Type="http://schemas.openxmlformats.org/officeDocument/2006/relationships/hyperlink" Target="../in/temperament_belov.pdf" TargetMode="External"/><Relationship Id="rId10" Type="http://schemas.openxmlformats.org/officeDocument/2006/relationships/hyperlink" Target="../in/temperament_tomas_chess.pdf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34:00Z</dcterms:created>
  <dc:creator>Хозяин</dc:creator>
  <dc:description/>
  <cp:keywords/>
  <dc:language>en-US</dc:language>
  <cp:lastModifiedBy>Светлана</cp:lastModifiedBy>
  <dcterms:modified xsi:type="dcterms:W3CDTF">2013-02-11T06:58:00Z</dcterms:modified>
  <cp:revision>2</cp:revision>
  <dc:subject/>
  <dc:title/>
</cp:coreProperties>
</file>