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ВАК - ОПРОСНИК» (В.А. Ананье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(Визуальная. Аудиальная. Кинестетическая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АК-опросник» позволяет выявить ведущую репрезентативную систему подростка, то есть ту модальность, которой он чаще всего пользуется при описании мира. Результаты его могут показать, какая стратегия в усвоении учебного материала чаще всего используется учеником (визуальная, аудиальная или кинестетическая).</w:t>
        <w:br/>
        <w:t>В каждом абзаце, состоящем из трех утверждений, выберите то, которое подходит Вам больше все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1» - предпочтительный вариант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» - менее подходящий вариант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» – самый неподходящий вариан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ак вы предпочитаете учиться?</w:t>
        <w:br/>
        <w:t>а. Читая конспект, сделанный в классе и рассматривая иллюстрации.</w:t>
        <w:br/>
        <w:t>б. Повторяя молча про себя всю информацию.</w:t>
        <w:br/>
        <w:t>в. Рисуя диаграммы, схемы и иллюстрации на основе вновь полученной информации.</w:t>
        <w:br/>
        <w:t>2.Каким образом вы предпочли бы узнать о влиянии алкоголя на организм?</w:t>
        <w:br/>
        <w:t>а. С помощью фильма.</w:t>
        <w:br/>
        <w:t>б. Через объяснения учителя, говорящего о том, что происходит.</w:t>
        <w:br/>
        <w:t>в. Разбирая на части муляж тела человека и размышляя о том, что же происходит с различными органами, если человек много выпил.</w:t>
        <w:br/>
        <w:t>3.Когда вы занимаетесь, что вас больше всего раздражает?</w:t>
        <w:br/>
        <w:t>а. Люди входящие и выходящие из комнаты.</w:t>
        <w:br/>
        <w:t>б. Громкий звук телевизора.</w:t>
        <w:br/>
        <w:t>в. Чувство голода или жажды.</w:t>
        <w:br/>
        <w:t>4.Вы готовитесь к экзаменам.</w:t>
        <w:br/>
        <w:t>а. Составляя перечень вопросов, и отмечая галочкой выученное.</w:t>
        <w:br/>
        <w:t>б. Обзванивая друзей и обсуждая информацию с ними.</w:t>
        <w:br/>
        <w:t>в. Делая рисунок по материалу и мысленно проходя через все ступени в уме.</w:t>
        <w:br/>
        <w:t>5.Входя в свой класс, что вы, скорее всего, делаете?</w:t>
        <w:br/>
        <w:t>а. Смотрю на плакаты на стене, обстановку в классе.</w:t>
        <w:br/>
        <w:t>б. Поговорю с учеником сидящим рядом со мной.</w:t>
        <w:br/>
        <w:t>в. Похожу по классу.</w:t>
        <w:br/>
        <w:t>6.Во время ссоры с кем-нибудь из родителей, что вы вероятнее всего сделаете?</w:t>
        <w:br/>
        <w:t>а. Сделаете сердитое лицо.</w:t>
        <w:br/>
        <w:t>б. Закричите.</w:t>
        <w:br/>
        <w:t>в. С сердитым видом выйдете из комнаты.</w:t>
        <w:br/>
        <w:t>7. Чем вы предпочли бы заниматься?</w:t>
        <w:br/>
        <w:t>а. Рассматривать плакаты со звездами в музыкальном салоне- магазине.</w:t>
        <w:br/>
        <w:t>б. Слушать музыку.</w:t>
        <w:br/>
        <w:t>в. Танцевать под музыку.</w:t>
        <w:br/>
        <w:t>8. Вы только что сильно поссорились с одним из ваших друзей. Как вы расскажете об этом своему лучшему другу?</w:t>
        <w:br/>
        <w:t>а. Напишите записку о том, что случилось.</w:t>
        <w:br/>
        <w:t>б. позвоните другу и расскажите ему обо всем.</w:t>
        <w:br/>
        <w:t>в. Подождете, пока не встретите друга, и изобразите в лицах, что случилось.</w:t>
        <w:br/>
        <w:t>9. когда вы слушаете музыку, вы…</w:t>
        <w:br/>
        <w:t xml:space="preserve">а. Мысленно идите образы, навеваемые музыкой. </w:t>
        <w:br/>
        <w:t>б. Напеваете под звучащую музыку.</w:t>
        <w:br/>
        <w:t>в. пританцовываете под музыку.</w:t>
        <w:br/>
        <w:t>10. Когда ваш учитель объясняет материал на занятиях по тому или иному предмету, вы предпочитаете…</w:t>
        <w:br/>
        <w:t>а. Видеть иллюстрации.</w:t>
        <w:br/>
        <w:t>б. Чтобы материал громко зачитывался.</w:t>
        <w:br/>
        <w:t>в. Чтобы учитель привел вам пример (может быть, пустил по рядам муляж или поделку и т.п.).</w:t>
        <w:br/>
        <w:t>11. Что больше всего влияет на ваше настроение, самочувствие?</w:t>
        <w:br/>
        <w:t>а. На меня производит сильное впечатление общий вид (обстановка), как выглядит помещение.</w:t>
        <w:br/>
        <w:t>б. Я очень чувствителен к окружающим меня звукам, шумам, голосам людей, буквально настраиваюсь на них.</w:t>
        <w:br/>
        <w:t>в. Я очень чувствителен к тому, насколько удобна мая одежда. Приятно ли телу в ней находиться, двигаться и т.д.</w:t>
        <w:br/>
        <w:t>12. Для вас просто…</w:t>
        <w:br/>
        <w:t>а. Подобрать для одежды, интерьера разнообразные цветные комбинации.</w:t>
        <w:br/>
        <w:t>б. Найти идеальную громкость звучания магнитофона, стерео-системы.</w:t>
        <w:br/>
        <w:t>в. выбрать наиболее удобную, комфортную мебель.</w:t>
        <w:br/>
        <w:t>13. Выбирая и читая книги, вы больше ориентированы…</w:t>
        <w:br/>
        <w:t>а. На описание внешнего: пейзажа, декорации, краски и т.п.</w:t>
        <w:br/>
        <w:t>б. На монологи между персонажами, на нюансы в описании разговоров.</w:t>
        <w:br/>
        <w:t>в. На действие, динамичность сюжета.</w:t>
        <w:br/>
        <w:t>Во всех разделах ответы даны в следующей последовательности визуальный; аудиальный, кинестетический. Для получения результатов необходимо подсчитать, сколько баллов «получила» каждая модальность. Чем меньше количество баллов, тем больше вклад данной модальности в создание образа мира. Для наглядного представления результатов рекомендуем построить диаграмм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4:55:00Z</dcterms:created>
  <dc:creator>Хозяин</dc:creator>
  <dc:description/>
  <cp:keywords/>
  <dc:language>en-US</dc:language>
  <cp:lastModifiedBy>Хозяин</cp:lastModifiedBy>
  <dcterms:modified xsi:type="dcterms:W3CDTF">2013-02-05T04:55:00Z</dcterms:modified>
  <cp:revision>2</cp:revision>
  <dc:subject/>
  <dc:title/>
</cp:coreProperties>
</file>