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exact" w:line="210" w:before="0" w:after="150"/>
        <w:ind w:left="860" w:hanging="0"/>
        <w:jc w:val="left"/>
        <w:rPr>
          <w:sz w:val="24"/>
          <w:szCs w:val="24"/>
        </w:rPr>
      </w:pPr>
      <w:bookmarkStart w:id="0" w:name="bookmark9"/>
      <w:r>
        <w:rPr>
          <w:rStyle w:val="3105pt"/>
          <w:sz w:val="24"/>
          <w:szCs w:val="24"/>
        </w:rPr>
        <w:t>Определение ведущего полушария головного мозга</w:t>
      </w:r>
      <w:bookmarkEnd w:id="0"/>
    </w:p>
    <w:p>
      <w:pPr>
        <w:pStyle w:val="261"/>
        <w:shd w:fill="auto" w:val="clear"/>
        <w:spacing w:lineRule="exact" w:line="240" w:before="0" w:after="192"/>
        <w:ind w:left="40" w:right="40" w:firstLine="520"/>
        <w:rPr/>
      </w:pPr>
      <w:r>
        <w:rPr>
          <w:sz w:val="24"/>
          <w:szCs w:val="24"/>
        </w:rPr>
        <w:t>Для определения ведущего полушария головного мозга применяет</w:t>
        <w:softHyphen/>
        <w:t>ся комплексный метод (</w:t>
      </w:r>
      <w:r>
        <w:rPr>
          <w:sz w:val="24"/>
          <w:szCs w:val="24"/>
          <w:lang w:val="en-US"/>
        </w:rPr>
        <w:t>JI</w:t>
      </w:r>
      <w:r>
        <w:rPr>
          <w:sz w:val="24"/>
          <w:szCs w:val="24"/>
        </w:rPr>
        <w:t>. В. Яссман, В. Н. Данюков, 1999) (табл. 3).</w:t>
      </w:r>
    </w:p>
    <w:p>
      <w:pPr>
        <w:pStyle w:val="21"/>
        <w:shd w:fill="auto" w:val="clear"/>
        <w:spacing w:lineRule="exact" w:line="210"/>
        <w:jc w:val="center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31"/>
        <w:gridCol w:w="4088"/>
      </w:tblGrid>
      <w:tr>
        <w:trPr>
          <w:trHeight w:val="23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емое зад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5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ведущего полушария</w:t>
            </w:r>
          </w:p>
        </w:tc>
      </w:tr>
      <w:tr>
        <w:trPr>
          <w:trHeight w:val="221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8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8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6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ереплести пальцы рук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21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 большой палец правой руки - ведущее полушарие левое, сверху большой палец левой руки - правое</w:t>
            </w:r>
          </w:p>
        </w:tc>
      </w:tr>
      <w:tr>
        <w:trPr>
          <w:trHeight w:val="109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спытуемый держит вертикально в вытянутой руке карандаш, фиксируя его взором на определённой точке, по</w:t>
              <w:softHyphen/>
              <w:t>очерёдно закрывает правый и левый глаз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ндаш смещается при закрывании правого глаза - ведущее полушарие левое, карандаш смещается при закры</w:t>
              <w:softHyphen/>
              <w:t>вании левого глаза - ведущее полуша</w:t>
              <w:softHyphen/>
              <w:t>рие правое</w:t>
            </w:r>
          </w:p>
        </w:tc>
      </w:tr>
      <w:tr>
        <w:trPr>
          <w:trHeight w:val="15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Имитировать позу Наполеона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ть левой руки первой направляется к предплечью (плечу) правой руки и ока</w:t>
              <w:softHyphen/>
              <w:t>зывается сверху - ведущая рука левая, ведущее полушарие правое; кисть правой руки первой направляется к предплечью (плечу) левой руки - ведущая рука пра</w:t>
              <w:softHyphen/>
              <w:t>вая, ведущее полушарие левое</w:t>
            </w:r>
          </w:p>
        </w:tc>
      </w:tr>
      <w:tr>
        <w:trPr>
          <w:trHeight w:val="8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митировать аплодисменты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 находится правая рука - ведущее полушарие левое, сверху на</w:t>
              <w:softHyphen/>
              <w:t>ходится левая рука - ведущее полуша</w:t>
              <w:softHyphen/>
              <w:t>рие правое</w:t>
            </w:r>
          </w:p>
        </w:tc>
      </w:tr>
      <w:tr>
        <w:trPr>
          <w:trHeight w:val="917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ровести прямую вертикальную черту, разделяющую лист бумаги на две части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0"/>
              <w:ind w:left="80" w:hanging="0"/>
              <w:rPr/>
            </w:pPr>
            <w:r>
              <w:rPr>
                <w:sz w:val="24"/>
                <w:szCs w:val="24"/>
              </w:rPr>
              <w:t>Линия ближе к правому краю листа - ведущее полушарие правое, линия ближе к левому краю листа — ведущее полушарие левое</w:t>
            </w:r>
          </w:p>
        </w:tc>
      </w:tr>
      <w:tr>
        <w:trPr>
          <w:trHeight w:val="87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Нарисовать треугольник и квадрат сначала левой рукой, затем — правой рук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ше и быстрее нарисованы фигуры правой рукой - ведущее полушарие левое, лучше и быстрее нарисованы левой рукой - правое</w:t>
            </w:r>
          </w:p>
        </w:tc>
      </w:tr>
      <w:tr>
        <w:trPr>
          <w:trHeight w:val="6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оставить произвольное количество точек левой рукой, затем правой рукой за 10 с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 точек поставлено правой ру</w:t>
              <w:softHyphen/>
              <w:t>кой — ведущее полушарие левое, левой рукой - ведущее правое</w:t>
            </w:r>
          </w:p>
        </w:tc>
      </w:tr>
      <w:tr>
        <w:trPr>
          <w:trHeight w:val="8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Нарисовать круг, завершив его стрелкой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ind w:left="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лка указывает направление про</w:t>
              <w:softHyphen/>
              <w:t>тив часовой стрелки - ведущее полу</w:t>
              <w:softHyphen/>
              <w:t>шарие левое, по часовой стрелке – правое</w:t>
            </w:r>
          </w:p>
        </w:tc>
      </w:tr>
      <w:tr>
        <w:trPr>
          <w:trHeight w:val="8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идя на стуле, положить ногу на ногу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ху правая нога—ведущее полуша</w:t>
              <w:softHyphen/>
              <w:t>рие левое, сверху левая нога - правое</w:t>
            </w:r>
          </w:p>
        </w:tc>
      </w:tr>
      <w:tr>
        <w:trPr>
          <w:trHeight w:val="8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тоя покружиться в удобную сторону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жится против часовой стрелки — ведущее полушарие левое, кружится по часовой стрелке - правое</w:t>
            </w:r>
          </w:p>
        </w:tc>
      </w:tr>
      <w:tr>
        <w:trPr>
          <w:trHeight w:val="88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auto" w:line="240"/>
              <w:ind w:lef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Быстро моргнуть одним глазом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hd w:fill="auto" w:val="clear"/>
              <w:spacing w:lineRule="exact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ее моргает правый глаз - веду</w:t>
              <w:softHyphen/>
              <w:t>щее полушарие правое, левый глаз - левое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br w:type="page"/>
      </w:r>
      <w:r>
        <w:rPr>
          <w:rFonts w:cs="Times New Roman" w:ascii="Times New Roman" w:hAnsi="Times New Roman"/>
          <w:lang w:val="ru-RU"/>
        </w:rPr>
        <w:t>Если количество проб, подтверждающих тот или иной тип более 7, то мы можем предположить левополушарный или правополушарный тип. 5, 6 проб, относящихся к одному типу, будут говорить, скорее всего, о смешанном тип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26">
    <w:name w:val="Основной текст (26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105pt">
    <w:name w:val="Основной текст (3) + 10;5 pt;Полужирный;Не курсив"/>
    <w:basedOn w:val="3"/>
    <w:qFormat/>
    <w:rPr>
      <w:b/>
      <w:bCs/>
      <w:i/>
      <w:i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245" w:before="300" w:after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21" w:before="660" w:after="30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ru-RU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04:00Z</dcterms:created>
  <dc:creator>Хозяин</dc:creator>
  <dc:description/>
  <cp:keywords/>
  <dc:language>en-US</dc:language>
  <cp:lastModifiedBy>Хозяин</cp:lastModifiedBy>
  <dcterms:modified xsi:type="dcterms:W3CDTF">2013-02-05T05:04:00Z</dcterms:modified>
  <cp:revision>2</cp:revision>
  <dc:subject/>
  <dc:title/>
</cp:coreProperties>
</file>