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Тест  Павлова  И. П. Типы высшей нервной деятельности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Для  характеристики  типов  высшей  нервной  деятельности  И. П. Павлов  ввел  представление  о  трех  типах:  «мыслительном»,  «художественном»  и  «среднем»,  промежуточном. По  определению  Павлова,  впечатление,  ощущения  и  представления  об  окружающей  внешней  среде,  как  общеприродной,  так  и  социальной,  исключая  слово,  слышимое  и  видимое, - это  первая  сигнальная  система  действительности,  общая  у  людей  с  животными.  Её  преобладание  характерно  для  людей  «художественного»  типа.  Слово  составило  вторую  сигнальную  систему  действительности,  будучи  сигналом  первых  сигналов.  Преобладание  второй  сигнальной  системы  характерно  для  «мыслительного»  типа.  Многочисленные  данные  о  функциональной  специализации  полушарий  головного  мозга  позволяют  соотнести  концепции  И.П. Павлова  о  двух  сигнальных  системах  с  особенностями  работы  полушарий  и        «распределением»  ролей,  которое  существует  в  их  совместной  деятельности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Инструкция:</w:t>
      </w:r>
      <w:r>
        <w:rPr/>
        <w:t xml:space="preserve">  Разложи  карточки  по  3  на  3  группы  так,  чтобы  в  каждой  группе  было  что – то  общее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Наглядный  материал:  </w:t>
      </w:r>
      <w:r>
        <w:rPr/>
        <w:t xml:space="preserve">9  карточек;  на  каждой  написано  по  одному  слову:  «карась»,  «орёл»,  «овца»,  «перья»,  «чешуя»,  «шерсть»,  «летать»,  «плавать»,  «бегать».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Оценка  результатов:</w: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– вариант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-я  группа  карточек – «карась»,  «орёл»,  «овца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-я  группа  карточек – «бегать»,  «плавать»,  «летать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-я  группа  карточек – «шерсть»,  «перья»,  «чешуя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ариант  возможен  на  основе  анализа,  когда  выделяются  общие  существенные  признаки.  Преобладает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сигнальная  система.  Мыслительный  тип.  Логическое  мышление.  Доминирование  левого  полушария.</w:t>
      </w:r>
    </w:p>
    <w:p>
      <w:pPr>
        <w:pStyle w:val="Normal"/>
        <w:jc w:val="both"/>
        <w:rPr/>
      </w:pPr>
      <w:r>
        <w:rPr/>
        <w:t xml:space="preserve">   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– вариант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-я  группа  карточек – «карась»,  «плавать»,  «чешу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-я  группа  карточек – «орёл»,  «летать»,  «перь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-я  группа  карточек – «овца»,  «бегать»,  «шерсть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редметы  и  явления  обобщены  по  их  функциональным  признакам.  Преобладает  </w:t>
      </w:r>
      <w:r>
        <w:rPr>
          <w:lang w:val="en-US"/>
        </w:rPr>
        <w:t>I</w:t>
      </w:r>
      <w:r>
        <w:rPr/>
        <w:t xml:space="preserve">  </w:t>
      </w:r>
    </w:p>
    <w:p>
      <w:pPr>
        <w:pStyle w:val="Normal"/>
        <w:jc w:val="both"/>
        <w:rPr/>
      </w:pPr>
      <w:r>
        <w:rPr/>
        <w:t>сигнальная  система.  Художественный  тип.  Образное  мышление.  Доминирование  правого  полушария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III</w:t>
      </w:r>
      <w:r>
        <w:rPr/>
        <w:t xml:space="preserve"> – вариант</w:t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  <w:r>
        <w:rPr/>
        <w:t xml:space="preserve">Одновременное  выполнение 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вариантов  теста.  Смешанный  ти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имульный материа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3372"/>
        <w:gridCol w:w="3168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карас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рё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вц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ерья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чешу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шерсть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етать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лавать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ега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57:00Z</dcterms:created>
  <dc:creator>Хозяин</dc:creator>
  <dc:description/>
  <cp:keywords/>
  <dc:language>en-US</dc:language>
  <cp:lastModifiedBy>Хозяин</cp:lastModifiedBy>
  <dcterms:modified xsi:type="dcterms:W3CDTF">2013-02-05T04:57:00Z</dcterms:modified>
  <cp:revision>2</cp:revision>
  <dc:subject/>
  <dc:title/>
</cp:coreProperties>
</file>